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commentRangeStart w:id="0"/>
      <w:r>
        <w:rPr>
          <w:rFonts w:cs="Times New Roman" w:ascii="Times New Roman" w:hAnsi="Times New Roman"/>
          <w:sz w:val="24"/>
          <w:szCs w:val="24"/>
        </w:rPr>
        <w:t>Jonathan Knoll</w:t>
      </w:r>
      <w:commentRangeEnd w:id="0"/>
      <w:r>
        <w:commentReference w:id="0"/>
      </w:r>
      <w:r>
        <w:rPr>
          <w:rStyle w:val="CommentReference"/>
          <w:vanish w:val="false"/>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P English Literature and Composi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Composition: Title Analysi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7 January 2010</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riting Log Reflectio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When I first got the title analysis prompt, I had difficulty choosing a poem to use. I needed to find a poem that I understood as well as enjoyed to allow myself to get the most out of this assignment. I looked over many options, but at first none really jumped out at me as the best choice for me. “Fire and Ice” was not my favorite choice at first. I felt that a different poem was better at first because I understood it right away; however, after reading “Fire and Ice” multiple times I realized that I believed in the theme of “Fire and Ice” poem more than my other top choices. This led me to choose “Fire and Ice” for my title analysis. </w:t>
      </w:r>
    </w:p>
    <w:p>
      <w:pPr>
        <w:pStyle w:val="Normal"/>
        <w:spacing w:lineRule="auto" w:line="480" w:before="0" w:after="200"/>
        <w:ind w:firstLine="720"/>
        <w:rPr/>
      </w:pPr>
      <w:r>
        <w:rPr>
          <w:rFonts w:cs="Times New Roman" w:ascii="Times New Roman" w:hAnsi="Times New Roman"/>
          <w:sz w:val="24"/>
          <w:szCs w:val="24"/>
        </w:rPr>
        <w:t>With this paper I feel that I cut down on a lot of my lower order concerns problems. Most of the errors I had on this paper were simple mistakes that could be very easily corrected. One thing I wish I could have improved on was making all of my points more clearly stated. A few of the sentences I wrote could have been written differently to get across my point much more clearly. If I had to write this paper again I would choose a different organization. I am not positive what the best organization would be, but I feel that the order it appears in the poem was not the best choice. Also, another point that I would do differently next time would be to make more clear how the symbols “Fire” and “Ice” can vary depending on the interpretation of the poem. This poem can be interpreted many ways and I feel that I needed to stress that more than I did in this paper.</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8T12:19:00Z" w:initials="M. Lane">
    <w:p>
      <w:r>
        <w:rPr>
          <w:rFonts w:ascii="Calibri" w:hAnsi="Calibri" w:eastAsia="Calibri" w:cs="Calibri"/>
          <w:color w:val="auto"/>
          <w:sz w:val="20"/>
          <w:szCs w:val="20"/>
          <w:lang w:eastAsia="en-US" w:val="en-US" w:bidi="ar-SA"/>
        </w:rPr>
        <w:t>SIGNED: M. Lane – 1.8.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Calibri" w:hAnsi="Calibri" w:eastAsia="Calibri" w:cs="Calibri"/>
    </w:rPr>
  </w:style>
  <w:style w:type="character" w:styleId="CharChar1">
    <w:name w:val=" Char Char1"/>
    <w:basedOn w:val="CharChar2"/>
    <w:qFormat/>
    <w:rPr>
      <w:b/>
      <w:bCs/>
    </w:rPr>
  </w:style>
  <w:style w:type="character" w:styleId="CharChar">
    <w:name w:val=" Char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5:21:00Z</dcterms:created>
  <dc:creator>student</dc:creator>
  <dc:description/>
  <cp:keywords/>
  <dc:language>en-US</dc:language>
  <cp:lastModifiedBy>chad</cp:lastModifiedBy>
  <dcterms:modified xsi:type="dcterms:W3CDTF">2010-01-15T05:21:00Z</dcterms:modified>
  <cp:revision>2</cp:revision>
  <dc:subject/>
  <dc:title>Jonathan Knoll</dc:title>
</cp:coreProperties>
</file>